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linical Genomic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itional RelationshipType codes and link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448352229"/>
            <w:bookmarkStart w:id="12" w:name="__Fieldmark__1_144835222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448352229"/>
            <w:bookmarkStart w:id="14" w:name="__Fieldmark__2_144835222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448352229"/>
            <w:bookmarkStart w:id="16" w:name="__Fieldmark__3_144835222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448352229"/>
            <w:bookmarkStart w:id="18" w:name="__Fieldmark__4_144835222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codes to RoleCode under FamilyMember, and correct problems with the existing FamilyMember vocabulary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xisting relationship type hierarchy is missing a number of subsumption relationships.  There are also a few concepts missing needed to fully support genetic analysis including twin sibling relationships.  Finally, “in-law” relationships are currently categorized as being specializations of the non-inlaw relationship.  For example, “parent in law” is considered to be a specialization of “parent”, sibling-in-law is considered to be a specialization of “sibling”, etc.  This is contrary to common usage and understanding.  Therefore, these relationships have been moved under “extended family” – siblings of grandparent, aunt, etc.</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lipses indicate child codes that are not displayed as they are not relevant to the proposal)</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szCs w:val="24"/>
        </w:rPr>
      </w:pPr>
      <w:r>
        <w:rPr>
          <w:rFonts w:cs="Arial" w:ascii="Arial" w:hAnsi="Arial"/>
          <w:szCs w:val="24"/>
        </w:rPr>
        <w:tab/>
        <w:tab/>
        <w:tab/>
        <w:t>MGGRFTH (MaternalGreatgrandfather)</w:t>
      </w:r>
    </w:p>
    <w:p>
      <w:pPr>
        <w:pStyle w:val="Footnote"/>
        <w:rPr>
          <w:rFonts w:ascii="Arial" w:hAnsi="Arial" w:cs="Arial"/>
          <w:szCs w:val="24"/>
        </w:rPr>
      </w:pPr>
      <w:r>
        <w:rPr>
          <w:rFonts w:cs="Arial" w:ascii="Arial" w:hAnsi="Arial"/>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szCs w:val="24"/>
        </w:rPr>
      </w:pPr>
      <w:r>
        <w:rPr>
          <w:rFonts w:cs="Arial" w:ascii="Arial" w:hAnsi="Arial"/>
          <w:szCs w:val="24"/>
        </w:rPr>
        <w:tab/>
        <w:tab/>
        <w:tab/>
        <w:t>PGGRFTH (PaternalGreatgrandfather)</w:t>
      </w:r>
    </w:p>
    <w:p>
      <w:pPr>
        <w:pStyle w:val="Footnote"/>
        <w:rPr>
          <w:rFonts w:ascii="Arial" w:hAnsi="Arial" w:cs="Arial"/>
          <w:szCs w:val="24"/>
        </w:rPr>
      </w:pPr>
      <w:r>
        <w:rPr>
          <w:rFonts w:cs="Arial" w:ascii="Arial" w:hAnsi="Arial"/>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szCs w:val="24"/>
        </w:rPr>
      </w:pPr>
      <w:r>
        <w:rPr>
          <w:rFonts w:cs="Arial" w:ascii="Arial" w:hAnsi="Arial"/>
          <w:szCs w:val="24"/>
        </w:rPr>
        <w:tab/>
        <w:tab/>
        <w:tab/>
        <w:t>MGRFTH (MaternalGrandFather)</w:t>
      </w:r>
    </w:p>
    <w:p>
      <w:pPr>
        <w:pStyle w:val="Footnote"/>
        <w:rPr>
          <w:rFonts w:ascii="Arial" w:hAnsi="Arial" w:cs="Arial"/>
          <w:szCs w:val="24"/>
        </w:rPr>
      </w:pPr>
      <w:r>
        <w:rPr>
          <w:rFonts w:cs="Arial" w:ascii="Arial" w:hAnsi="Arial"/>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szCs w:val="24"/>
        </w:rPr>
      </w:pPr>
      <w:r>
        <w:rPr>
          <w:rFonts w:cs="Arial" w:ascii="Arial" w:hAnsi="Arial"/>
          <w:szCs w:val="24"/>
        </w:rPr>
        <w:tab/>
        <w:tab/>
        <w:tab/>
        <w:t>PGRFTH (PaternalGrandfather)</w:t>
      </w:r>
    </w:p>
    <w:p>
      <w:pPr>
        <w:pStyle w:val="Footnote"/>
        <w:rPr>
          <w:rFonts w:ascii="Arial" w:hAnsi="Arial" w:cs="Arial"/>
          <w:szCs w:val="24"/>
        </w:rPr>
      </w:pPr>
      <w:r>
        <w:rPr>
          <w:rFonts w:cs="Arial" w:ascii="Arial" w:hAnsi="Arial"/>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rPr>
      </w:pPr>
      <w:r>
        <w:rPr>
          <w:rFonts w:cs="Arial" w:ascii="Arial" w:hAnsi="Arial"/>
          <w:szCs w:val="24"/>
        </w:rPr>
        <w:tab/>
        <w:tab/>
        <w:t>UNCLE (uncle)…</w:t>
      </w:r>
    </w:p>
    <w:p>
      <w:pPr>
        <w:pStyle w:val="Footnote"/>
        <w:rPr>
          <w:rFonts w:ascii="Arial" w:hAnsi="Arial" w:cs="Arial"/>
          <w:szCs w:val="24"/>
        </w:rPr>
      </w:pPr>
      <w:r>
        <w:rPr>
          <w:rFonts w:cs="Arial" w:ascii="Arial" w:hAnsi="Arial"/>
          <w:szCs w:val="24"/>
        </w:rPr>
        <w:tab/>
        <w:t>PRN (Parent)</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szCs w:val="24"/>
        </w:rPr>
      </w:pPr>
      <w:r>
        <w:rPr>
          <w:rFonts w:cs="Arial" w:ascii="Arial" w:hAnsi="Arial"/>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szCs w:val="24"/>
        </w:rPr>
      </w:pPr>
      <w:r>
        <w:rPr>
          <w:rFonts w:cs="Arial" w:ascii="Arial" w:hAnsi="Arial"/>
          <w:szCs w:val="24"/>
        </w:rPr>
        <w:tab/>
        <w:tab/>
        <w:tab/>
        <w:t>NBRO (natural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szCs w:val="24"/>
        </w:rPr>
      </w:pPr>
      <w:r>
        <w:rPr>
          <w:rFonts w:cs="Arial" w:ascii="Arial" w:hAnsi="Arial"/>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Add the following new codes to RoleCode (look to step 2 to identify their location in the hierarchy):</w:t>
      </w:r>
    </w:p>
    <w:p>
      <w:pPr>
        <w:pStyle w:val="TextBody"/>
        <w:rPr/>
      </w:pPr>
      <w:r>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NLAW (inlaw): </w:t>
      </w:r>
      <w:r>
        <w:rPr>
          <w:rFonts w:cs="Arial" w:ascii="Arial" w:hAnsi="Arial"/>
          <w:szCs w:val="24"/>
        </w:rPr>
        <w:t>A relationship to an immediate family member (player) of a marriage partner of the scoper or one of the scoper’s children</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P (adoptive parent): </w:t>
      </w:r>
      <w:r>
        <w:rPr>
          <w:rFonts w:cs="Arial" w:ascii="Arial" w:hAnsi="Arial"/>
          <w:szCs w:val="24"/>
        </w:rPr>
        <w:t>The player of the role (parent) has taken the scoper (child) into their family through legal means and raises them as his or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F (adoptive father): </w:t>
      </w:r>
      <w:r>
        <w:rPr>
          <w:rFonts w:cs="Arial" w:ascii="Arial" w:hAnsi="Arial"/>
          <w:szCs w:val="24"/>
        </w:rPr>
        <w:t>The player of the role (father) is a male who has taken the scoper (child) into their family through legal means and raises them as his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ADOPTM (adoptive mother):</w:t>
      </w:r>
      <w:r>
        <w:rPr>
          <w:rFonts w:cs="Arial" w:ascii="Arial" w:hAnsi="Arial"/>
          <w:szCs w:val="24"/>
        </w:rPr>
        <w:t xml:space="preserve"> The player of the role (father) is a female who has taken the scoper (child) into their family through legal means and raises them as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GESTM (gestational mother): </w:t>
      </w:r>
      <w:r>
        <w:rPr>
          <w:rFonts w:cs="Arial" w:ascii="Arial" w:hAnsi="Arial"/>
          <w:szCs w:val="24"/>
        </w:rPr>
        <w:t>The player is a female whose womb carries the fetus of the scoper.  Generally used when the gestational mother and natural mother are not the same</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NMTHF (natural mother of fetus): </w:t>
      </w:r>
      <w:r>
        <w:rPr>
          <w:rFonts w:cs="Arial" w:ascii="Arial" w:hAnsi="Arial"/>
          <w:szCs w:val="24"/>
        </w:rPr>
        <w:t>The player is the biologic female parent of the scoping fetu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 (twin): </w:t>
      </w:r>
      <w:r>
        <w:rPr>
          <w:rFonts w:cs="Arial" w:ascii="Arial" w:hAnsi="Arial"/>
          <w:szCs w:val="24"/>
        </w:rPr>
        <w:t>The scoper was carried in the same womb as th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BRO (twin brother): </w:t>
      </w:r>
      <w:r>
        <w:rPr>
          <w:rFonts w:cs="Arial" w:ascii="Arial" w:hAnsi="Arial"/>
          <w:szCs w:val="24"/>
        </w:rPr>
        <w:t>The scoper was carried in the same womb as the 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SIS (twin sister): </w:t>
      </w:r>
      <w:r>
        <w:rPr>
          <w:rFonts w:cs="Arial" w:ascii="Arial" w:hAnsi="Arial"/>
          <w:szCs w:val="24"/>
        </w:rPr>
        <w:t>The scoper was carried in the same womb as the fe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 (identical twin): </w:t>
      </w:r>
      <w:r>
        <w:rPr>
          <w:rFonts w:cs="Arial" w:ascii="Arial" w:hAnsi="Arial"/>
          <w:szCs w:val="24"/>
        </w:rPr>
        <w:t>The scoper is an offspring of the same egg-sperm pair as th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BRO (identical twin brother): </w:t>
      </w:r>
      <w:r>
        <w:rPr>
          <w:rFonts w:cs="Arial" w:ascii="Arial" w:hAnsi="Arial"/>
          <w:szCs w:val="24"/>
        </w:rPr>
        <w:t>The male scoper is an offspring of the same egg-sperm pair as the 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SIS (identical twin sister): </w:t>
      </w:r>
      <w:r>
        <w:rPr>
          <w:rFonts w:cs="Arial" w:ascii="Arial" w:hAnsi="Arial"/>
          <w:szCs w:val="24"/>
        </w:rPr>
        <w:t>The female scoper is an offspring of the same egg-sperm pair as the fe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 (fraternal twin): </w:t>
      </w:r>
      <w:r>
        <w:rPr>
          <w:rFonts w:cs="Arial" w:ascii="Arial" w:hAnsi="Arial"/>
          <w:szCs w:val="24"/>
        </w:rPr>
        <w:t>The scoper was carried in the same womb as th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BRO (fraternal twin brother): </w:t>
      </w:r>
      <w:r>
        <w:rPr>
          <w:rFonts w:cs="Arial" w:ascii="Arial" w:hAnsi="Arial"/>
          <w:szCs w:val="24"/>
        </w:rPr>
        <w:t>The scoper was carried in the same womb as the mal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SIS (fraternal twin sister): </w:t>
      </w:r>
      <w:r>
        <w:rPr>
          <w:rFonts w:cs="Arial" w:ascii="Arial" w:hAnsi="Arial"/>
          <w:szCs w:val="24"/>
        </w:rPr>
        <w:t>The scoper was carried in the same womb as the female player and shares common biological parents but is the product of a distinct egg/sperm pair.</w:t>
      </w:r>
    </w:p>
    <w:p>
      <w:pPr>
        <w:pStyle w:val="TextBody"/>
        <w:ind w:left="720" w:hanging="0"/>
        <w:rPr>
          <w:rFonts w:ascii="Arial" w:hAnsi="Arial" w:cs="Arial"/>
          <w:szCs w:val="24"/>
        </w:rPr>
      </w:pPr>
      <w:r>
        <w:rPr>
          <w:rFonts w:cs="Arial"/>
          <w:szCs w:val="24"/>
        </w:rPr>
      </w:r>
    </w:p>
    <w:p>
      <w:pPr>
        <w:pStyle w:val="TextBody"/>
        <w:ind w:left="720" w:hanging="0"/>
        <w:rPr/>
      </w:pPr>
      <w:r>
        <w:rPr/>
      </w:r>
    </w:p>
    <w:p>
      <w:pPr>
        <w:pStyle w:val="TextBody"/>
        <w:numPr>
          <w:ilvl w:val="0"/>
          <w:numId w:val="3"/>
        </w:numPr>
        <w:rPr/>
      </w:pPr>
      <w:r>
        <w:rPr/>
        <w:t>Revise the hierarchy to reflect the following:</w:t>
      </w:r>
    </w:p>
    <w:p>
      <w:pPr>
        <w:pStyle w:val="TextBody"/>
        <w:ind w:left="720" w:hanging="0"/>
        <w:rPr/>
      </w:pPr>
      <w:r>
        <w:rPr/>
        <w:t>(</w:t>
      </w:r>
      <w:r>
        <w:rPr>
          <w:color w:val="FF0000"/>
        </w:rPr>
        <w:t>Red</w:t>
      </w:r>
      <w:r>
        <w:rPr/>
        <w:t xml:space="preserve"> = specialization relationship removed; </w:t>
      </w:r>
      <w:r>
        <w:rPr>
          <w:color w:val="0070C0"/>
        </w:rPr>
        <w:t>Blue</w:t>
      </w:r>
      <w:r>
        <w:rPr/>
        <w:t xml:space="preserve"> = specialization relationship added for previously existing code; </w:t>
      </w:r>
      <w:r>
        <w:rPr>
          <w:color w:val="00B050"/>
        </w:rPr>
        <w:t>Green</w:t>
      </w:r>
      <w:r>
        <w:rPr/>
        <w:t xml:space="preserve"> = newly added code – from step 1)</w:t>
      </w:r>
    </w:p>
    <w:p>
      <w:pPr>
        <w:pStyle w:val="TextBody"/>
        <w:rPr/>
      </w:pPr>
      <w:r>
        <w:rPr/>
      </w:r>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color w:val="FF0000"/>
          <w:szCs w:val="24"/>
        </w:rPr>
      </w:pPr>
      <w:r>
        <w:rPr>
          <w:rFonts w:cs="Arial" w:ascii="Arial" w:hAnsi="Arial"/>
          <w:color w:val="FF0000"/>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color w:val="FF0000"/>
          <w:szCs w:val="24"/>
        </w:rPr>
      </w:pPr>
      <w:r>
        <w:rPr>
          <w:rFonts w:cs="Arial" w:ascii="Arial" w:hAnsi="Arial"/>
          <w:color w:val="FF0000"/>
          <w:szCs w:val="24"/>
        </w:rPr>
        <w:tab/>
        <w:tab/>
        <w:tab/>
        <w:t>MGGRFTH (MaternalGreatgrandfather)</w:t>
      </w:r>
    </w:p>
    <w:p>
      <w:pPr>
        <w:pStyle w:val="Footnote"/>
        <w:rPr>
          <w:rFonts w:ascii="Arial" w:hAnsi="Arial" w:cs="Arial"/>
          <w:color w:val="FF0000"/>
          <w:szCs w:val="24"/>
        </w:rPr>
      </w:pPr>
      <w:r>
        <w:rPr>
          <w:rFonts w:cs="Arial" w:ascii="Arial" w:hAnsi="Arial"/>
          <w:color w:val="FF0000"/>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FF0000"/>
          <w:szCs w:val="24"/>
        </w:rPr>
      </w:pPr>
      <w:r>
        <w:rPr>
          <w:rFonts w:cs="Arial" w:ascii="Arial" w:hAnsi="Arial"/>
          <w:color w:val="FF0000"/>
          <w:szCs w:val="24"/>
        </w:rPr>
        <w:tab/>
        <w:tab/>
        <w:tab/>
        <w:t>PGGRFTH (PaternalGreatgrandfather)</w:t>
      </w:r>
    </w:p>
    <w:p>
      <w:pPr>
        <w:pStyle w:val="Footnote"/>
        <w:rPr>
          <w:rFonts w:ascii="Arial" w:hAnsi="Arial" w:cs="Arial"/>
          <w:color w:val="FF0000"/>
          <w:szCs w:val="24"/>
        </w:rPr>
      </w:pPr>
      <w:r>
        <w:rPr>
          <w:rFonts w:cs="Arial" w:ascii="Arial" w:hAnsi="Arial"/>
          <w:color w:val="FF0000"/>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rFonts w:ascii="Arial" w:hAnsi="Arial" w:cs="Arial"/>
          <w:color w:val="FF0000"/>
          <w:szCs w:val="24"/>
        </w:rPr>
      </w:pPr>
      <w:r>
        <w:rPr>
          <w:rFonts w:cs="Arial" w:ascii="Arial" w:hAnsi="Arial"/>
          <w:color w:val="FF0000"/>
          <w:szCs w:val="24"/>
        </w:rPr>
        <w:tab/>
        <w:tab/>
        <w:tab/>
        <w:t>MGRFTH (MaternalGrandFather)</w:t>
      </w:r>
    </w:p>
    <w:p>
      <w:pPr>
        <w:pStyle w:val="Footnote"/>
        <w:rPr>
          <w:rFonts w:ascii="Arial" w:hAnsi="Arial" w:cs="Arial"/>
          <w:color w:val="FF0000"/>
          <w:szCs w:val="24"/>
        </w:rPr>
      </w:pPr>
      <w:r>
        <w:rPr>
          <w:rFonts w:cs="Arial" w:ascii="Arial" w:hAnsi="Arial"/>
          <w:color w:val="FF0000"/>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FF0000"/>
          <w:szCs w:val="24"/>
        </w:rPr>
      </w:pPr>
      <w:r>
        <w:rPr>
          <w:rFonts w:cs="Arial" w:ascii="Arial" w:hAnsi="Arial"/>
          <w:color w:val="FF0000"/>
          <w:szCs w:val="24"/>
        </w:rPr>
        <w:tab/>
        <w:tab/>
        <w:tab/>
        <w:t>PGRFTH (PaternalGrandfather)</w:t>
      </w:r>
    </w:p>
    <w:p>
      <w:pPr>
        <w:pStyle w:val="Footnote"/>
        <w:rPr>
          <w:rFonts w:ascii="Arial" w:hAnsi="Arial" w:cs="Arial"/>
          <w:color w:val="FF0000"/>
          <w:szCs w:val="24"/>
        </w:rPr>
      </w:pPr>
      <w:r>
        <w:rPr>
          <w:rFonts w:cs="Arial" w:ascii="Arial" w:hAnsi="Arial"/>
          <w:color w:val="FF0000"/>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pPr>
      <w:r>
        <w:rPr>
          <w:rFonts w:cs="Arial" w:ascii="Arial" w:hAnsi="Arial"/>
          <w:szCs w:val="24"/>
        </w:rPr>
        <w:tab/>
        <w:tab/>
      </w:r>
      <w:r>
        <w:rPr>
          <w:rFonts w:cs="Arial" w:ascii="Arial" w:hAnsi="Arial"/>
          <w:color w:val="00B050"/>
          <w:szCs w:val="24"/>
        </w:rPr>
        <w:t>INLAW (inlaw)</w:t>
      </w:r>
    </w:p>
    <w:p>
      <w:pPr>
        <w:pStyle w:val="Footnote"/>
        <w:ind w:left="1440" w:hanging="0"/>
        <w:rPr>
          <w:rFonts w:ascii="Arial" w:hAnsi="Arial" w:cs="Arial"/>
          <w:color w:val="0070C0"/>
          <w:szCs w:val="24"/>
        </w:rPr>
      </w:pPr>
      <w:r>
        <w:rPr>
          <w:rFonts w:cs="Arial" w:ascii="Arial" w:hAnsi="Arial"/>
          <w:color w:val="0070C0"/>
          <w:szCs w:val="24"/>
        </w:rPr>
        <w:tab/>
        <w:t>CHLDINLAW (child in-law)…</w:t>
      </w:r>
    </w:p>
    <w:p>
      <w:pPr>
        <w:pStyle w:val="Footnote"/>
        <w:rPr>
          <w:rFonts w:ascii="Arial" w:hAnsi="Arial" w:cs="Arial"/>
          <w:color w:val="0070C0"/>
          <w:szCs w:val="24"/>
        </w:rPr>
      </w:pPr>
      <w:r>
        <w:rPr>
          <w:rFonts w:cs="Arial" w:ascii="Arial" w:hAnsi="Arial"/>
          <w:color w:val="0070C0"/>
          <w:szCs w:val="24"/>
        </w:rPr>
        <w:tab/>
        <w:tab/>
        <w:tab/>
        <w:t>PRNINLAW (parent in-law)…</w:t>
      </w:r>
    </w:p>
    <w:p>
      <w:pPr>
        <w:pStyle w:val="Footnote"/>
        <w:rPr>
          <w:rFonts w:ascii="Arial" w:hAnsi="Arial" w:cs="Arial"/>
          <w:color w:val="0070C0"/>
          <w:szCs w:val="24"/>
        </w:rPr>
      </w:pPr>
      <w:r>
        <w:rPr>
          <w:rFonts w:cs="Arial" w:ascii="Arial" w:hAnsi="Arial"/>
          <w:color w:val="0070C0"/>
          <w:szCs w:val="24"/>
        </w:rPr>
        <w:tab/>
        <w:tab/>
        <w:tab/>
        <w:t>SIBINLAW (sibling in-law)…</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rPr>
      </w:pPr>
      <w:r>
        <w:rPr>
          <w:rFonts w:cs="Arial" w:ascii="Arial" w:hAnsi="Arial"/>
          <w:szCs w:val="24"/>
        </w:rPr>
        <w:tab/>
        <w:tab/>
        <w:t>UNCLE (uncle)…</w:t>
      </w:r>
    </w:p>
    <w:p>
      <w:pPr>
        <w:pStyle w:val="Footnote"/>
        <w:rPr>
          <w:rFonts w:ascii="Arial" w:hAnsi="Arial" w:cs="Arial"/>
          <w:szCs w:val="24"/>
        </w:rPr>
      </w:pPr>
      <w:r>
        <w:rPr>
          <w:rFonts w:cs="Arial" w:ascii="Arial" w:hAnsi="Arial"/>
          <w:szCs w:val="24"/>
        </w:rPr>
        <w:tab/>
        <w:t>PRN (Parent)</w:t>
      </w:r>
    </w:p>
    <w:p>
      <w:pPr>
        <w:pStyle w:val="Footnote"/>
        <w:rPr>
          <w:rFonts w:ascii="Arial" w:hAnsi="Arial" w:cs="Arial"/>
          <w:color w:val="00B050"/>
          <w:szCs w:val="24"/>
        </w:rPr>
      </w:pPr>
      <w:r>
        <w:rPr>
          <w:rFonts w:cs="Arial" w:ascii="Arial" w:hAnsi="Arial"/>
          <w:color w:val="00B050"/>
          <w:szCs w:val="24"/>
        </w:rPr>
        <w:tab/>
        <w:tab/>
        <w:t>ADOPTP (adoptive parent)</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70C0"/>
          <w:szCs w:val="24"/>
        </w:rPr>
      </w:pPr>
      <w:r>
        <w:rPr>
          <w:rFonts w:cs="Arial" w:ascii="Arial" w:hAnsi="Arial"/>
          <w:color w:val="0070C0"/>
          <w:szCs w:val="24"/>
        </w:rPr>
        <w:tab/>
        <w:tab/>
        <w:tab/>
        <w:t>NFTH (natural father)…</w:t>
      </w:r>
    </w:p>
    <w:p>
      <w:pPr>
        <w:pStyle w:val="Footnote"/>
        <w:rPr>
          <w:rFonts w:ascii="Arial" w:hAnsi="Arial" w:cs="Arial"/>
          <w:color w:val="0070C0"/>
          <w:szCs w:val="24"/>
        </w:rPr>
      </w:pPr>
      <w:r>
        <w:rPr>
          <w:rFonts w:cs="Arial" w:ascii="Arial" w:hAnsi="Arial"/>
          <w:color w:val="0070C0"/>
          <w:szCs w:val="24"/>
        </w:rPr>
        <w:tab/>
        <w:tab/>
        <w:tab/>
        <w:t>STPFTH (step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pPr>
      <w:r>
        <w:rPr>
          <w:rFonts w:cs="Arial" w:ascii="Arial" w:hAnsi="Arial"/>
          <w:color w:val="00B050"/>
          <w:szCs w:val="24"/>
        </w:rPr>
        <w:tab/>
        <w:tab/>
        <w:tab/>
        <w:t>GESTM (gestational mother)</w:t>
      </w:r>
    </w:p>
    <w:p>
      <w:pPr>
        <w:pStyle w:val="Footnote"/>
        <w:rPr>
          <w:rFonts w:ascii="Arial" w:hAnsi="Arial" w:cs="Arial"/>
          <w:color w:val="0070C0"/>
          <w:szCs w:val="24"/>
        </w:rPr>
      </w:pPr>
      <w:r>
        <w:rPr>
          <w:rFonts w:cs="Arial" w:ascii="Arial" w:hAnsi="Arial"/>
          <w:color w:val="0070C0"/>
          <w:szCs w:val="24"/>
        </w:rPr>
        <w:tab/>
        <w:tab/>
        <w:tab/>
        <w:t>NMTH (natural mother)…</w:t>
      </w:r>
    </w:p>
    <w:p>
      <w:pPr>
        <w:pStyle w:val="Footnote"/>
        <w:rPr>
          <w:rFonts w:ascii="Arial" w:hAnsi="Arial" w:cs="Arial"/>
          <w:color w:val="0070C0"/>
          <w:szCs w:val="24"/>
        </w:rPr>
      </w:pPr>
      <w:r>
        <w:rPr>
          <w:rFonts w:cs="Arial" w:ascii="Arial" w:hAnsi="Arial"/>
          <w:color w:val="0070C0"/>
          <w:szCs w:val="24"/>
        </w:rPr>
        <w:tab/>
        <w:tab/>
        <w:tab/>
        <w:t>STPMTH (step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color w:val="00B050"/>
          <w:szCs w:val="24"/>
        </w:rPr>
      </w:pPr>
      <w:r>
        <w:rPr>
          <w:rFonts w:cs="Arial" w:ascii="Arial" w:hAnsi="Arial"/>
          <w:color w:val="00B050"/>
          <w:szCs w:val="24"/>
        </w:rPr>
        <w:tab/>
        <w:tab/>
        <w:tab/>
        <w:tab/>
        <w:t>NMTHF (natural mother of fetus)</w:t>
      </w:r>
    </w:p>
    <w:p>
      <w:pPr>
        <w:pStyle w:val="Footnote"/>
        <w:rPr>
          <w:rFonts w:ascii="Arial" w:hAnsi="Arial" w:cs="Arial"/>
          <w:color w:val="FF0000"/>
          <w:szCs w:val="24"/>
        </w:rPr>
      </w:pPr>
      <w:r>
        <w:rPr>
          <w:rFonts w:cs="Arial" w:ascii="Arial" w:hAnsi="Arial"/>
          <w:color w:val="FF0000"/>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color w:val="0070C0"/>
          <w:szCs w:val="24"/>
        </w:rPr>
      </w:pPr>
      <w:r>
        <w:rPr>
          <w:rFonts w:cs="Arial" w:ascii="Arial" w:hAnsi="Arial"/>
          <w:color w:val="0070C0"/>
          <w:szCs w:val="24"/>
        </w:rPr>
        <w:tab/>
        <w:tab/>
        <w:tab/>
        <w:t>HBRO (half-brother)</w:t>
      </w:r>
    </w:p>
    <w:p>
      <w:pPr>
        <w:pStyle w:val="Footnote"/>
        <w:rPr>
          <w:rFonts w:ascii="Arial" w:hAnsi="Arial" w:cs="Arial"/>
          <w:color w:val="0070C0"/>
          <w:szCs w:val="24"/>
        </w:rPr>
      </w:pPr>
      <w:r>
        <w:rPr>
          <w:rFonts w:cs="Arial" w:ascii="Arial" w:hAnsi="Arial"/>
          <w:color w:val="0070C0"/>
          <w:szCs w:val="24"/>
        </w:rPr>
        <w:tab/>
        <w:tab/>
        <w:tab/>
        <w:t>NBRO (natural brother)…</w:t>
      </w:r>
    </w:p>
    <w:p>
      <w:pPr>
        <w:pStyle w:val="Footnote"/>
        <w:rPr>
          <w:rFonts w:ascii="Arial" w:hAnsi="Arial" w:cs="Arial"/>
          <w:color w:val="0070C0"/>
          <w:szCs w:val="24"/>
        </w:rPr>
      </w:pPr>
      <w:r>
        <w:rPr>
          <w:rFonts w:cs="Arial" w:ascii="Arial" w:hAnsi="Arial"/>
          <w:color w:val="0070C0"/>
          <w:szCs w:val="24"/>
        </w:rPr>
        <w:tab/>
        <w:tab/>
        <w:tab/>
        <w:t>STPBRO (step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color w:val="00B050"/>
          <w:szCs w:val="24"/>
        </w:rPr>
      </w:pPr>
      <w:r>
        <w:rPr>
          <w:rFonts w:cs="Arial" w:ascii="Arial" w:hAnsi="Arial"/>
          <w:color w:val="00B050"/>
          <w:szCs w:val="24"/>
        </w:rPr>
        <w:tab/>
        <w:tab/>
        <w:tab/>
        <w:t>TWIN (twin)</w:t>
      </w:r>
    </w:p>
    <w:p>
      <w:pPr>
        <w:pStyle w:val="Footnote"/>
        <w:rPr/>
      </w:pPr>
      <w:r>
        <w:rPr>
          <w:rFonts w:cs="Arial" w:ascii="Arial" w:hAnsi="Arial"/>
          <w:color w:val="00B050"/>
          <w:szCs w:val="24"/>
        </w:rPr>
        <w:tab/>
        <w:tab/>
        <w:tab/>
        <w:tab/>
        <w:t>TWINBRO (twin broth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ITWIN (identical twin)</w:t>
      </w:r>
    </w:p>
    <w:p>
      <w:pPr>
        <w:pStyle w:val="Footnote"/>
        <w:rPr/>
      </w:pPr>
      <w:r>
        <w:rPr>
          <w:rFonts w:cs="Arial" w:ascii="Arial" w:hAnsi="Arial"/>
          <w:color w:val="00B050"/>
          <w:szCs w:val="24"/>
        </w:rPr>
        <w:tab/>
        <w:tab/>
        <w:tab/>
        <w:tab/>
        <w:tab/>
        <w:t>ITWINBRO (identical twin broth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FTWIN (fraternal twin)</w:t>
      </w:r>
    </w:p>
    <w:p>
      <w:pPr>
        <w:pStyle w:val="Footnote"/>
        <w:rPr/>
      </w:pPr>
      <w:r>
        <w:rPr>
          <w:rFonts w:cs="Arial" w:ascii="Arial" w:hAnsi="Arial"/>
          <w:color w:val="00B050"/>
          <w:szCs w:val="24"/>
        </w:rPr>
        <w:tab/>
        <w:tab/>
        <w:tab/>
        <w:tab/>
        <w:tab/>
        <w:t>FTWINBRO (fraternal twin broth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szCs w:val="24"/>
        </w:rPr>
      </w:pPr>
      <w:r>
        <w:rPr>
          <w:rFonts w:cs="Arial" w:ascii="Arial" w:hAnsi="Arial"/>
          <w:szCs w:val="24"/>
        </w:rPr>
        <w:tab/>
        <w:tab/>
        <w:tab/>
        <w:t>NBRO (natural brother)</w:t>
      </w:r>
    </w:p>
    <w:p>
      <w:pPr>
        <w:pStyle w:val="Footnote"/>
        <w:rPr/>
      </w:pPr>
      <w:r>
        <w:rPr>
          <w:rFonts w:cs="Arial" w:ascii="Arial" w:hAnsi="Arial"/>
          <w:color w:val="00B050"/>
          <w:szCs w:val="24"/>
        </w:rPr>
        <w:tab/>
        <w:tab/>
        <w:tab/>
        <w:tab/>
        <w:t>TWINBRO (twin sister)</w:t>
      </w:r>
    </w:p>
    <w:p>
      <w:pPr>
        <w:pStyle w:val="Footnote"/>
        <w:rPr/>
      </w:pPr>
      <w:r>
        <w:rPr>
          <w:rFonts w:cs="Arial" w:ascii="Arial" w:hAnsi="Arial"/>
          <w:color w:val="00B050"/>
          <w:szCs w:val="24"/>
        </w:rPr>
        <w:tab/>
        <w:tab/>
        <w:tab/>
        <w:tab/>
        <w:tab/>
        <w:t>ITWINBRO (identical twin brother)</w:t>
      </w:r>
    </w:p>
    <w:p>
      <w:pPr>
        <w:pStyle w:val="Footnote"/>
        <w:rPr/>
      </w:pPr>
      <w:r>
        <w:rPr>
          <w:rFonts w:cs="Arial" w:ascii="Arial" w:hAnsi="Arial"/>
          <w:color w:val="00B050"/>
          <w:szCs w:val="24"/>
        </w:rPr>
        <w:tab/>
        <w:tab/>
        <w:tab/>
        <w:tab/>
        <w:tab/>
        <w:t>FTWINBRO (fraternal twin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color w:val="FF0000"/>
          <w:szCs w:val="24"/>
        </w:rPr>
      </w:pPr>
      <w:r>
        <w:rPr>
          <w:rFonts w:cs="Arial" w:ascii="Arial" w:hAnsi="Arial"/>
          <w:color w:val="FF0000"/>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color w:val="0070C0"/>
          <w:szCs w:val="24"/>
        </w:rPr>
      </w:pPr>
      <w:r>
        <w:rPr>
          <w:rFonts w:cs="Arial" w:ascii="Arial" w:hAnsi="Arial"/>
          <w:color w:val="0070C0"/>
          <w:szCs w:val="24"/>
        </w:rPr>
        <w:tab/>
        <w:tab/>
        <w:tab/>
        <w:t>HSIS (half-sister)</w:t>
      </w:r>
    </w:p>
    <w:p>
      <w:pPr>
        <w:pStyle w:val="Footnote"/>
        <w:rPr>
          <w:rFonts w:ascii="Arial" w:hAnsi="Arial" w:cs="Arial"/>
          <w:color w:val="0070C0"/>
          <w:szCs w:val="24"/>
        </w:rPr>
      </w:pPr>
      <w:r>
        <w:rPr>
          <w:rFonts w:cs="Arial" w:ascii="Arial" w:hAnsi="Arial"/>
          <w:color w:val="0070C0"/>
          <w:szCs w:val="24"/>
        </w:rPr>
        <w:tab/>
        <w:tab/>
        <w:tab/>
        <w:t>NSIS (natural sister)…</w:t>
      </w:r>
    </w:p>
    <w:p>
      <w:pPr>
        <w:pStyle w:val="Footnote"/>
        <w:rPr>
          <w:rFonts w:ascii="Arial" w:hAnsi="Arial" w:cs="Arial"/>
          <w:color w:val="0070C0"/>
          <w:szCs w:val="24"/>
        </w:rPr>
      </w:pPr>
      <w:r>
        <w:rPr>
          <w:rFonts w:cs="Arial" w:ascii="Arial" w:hAnsi="Arial"/>
          <w:color w:val="0070C0"/>
          <w:szCs w:val="24"/>
        </w:rPr>
        <w:tab/>
        <w:tab/>
        <w:tab/>
        <w:t>STPSIS (step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TextBody"/>
        <w:rPr>
          <w:rFonts w:ascii="Arial" w:hAnsi="Arial" w:cs="Arial"/>
          <w:szCs w:val="24"/>
        </w:rPr>
      </w:pPr>
      <w:r>
        <w:rPr>
          <w:rFonts w:cs="Arial"/>
          <w:szCs w:val="24"/>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448352229"/>
      <w:bookmarkStart w:id="20" w:name="__Fieldmark__5_1448352229"/>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1448352229"/>
      <w:bookmarkStart w:id="22" w:name="__Fieldmark__6_1448352229"/>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1448352229"/>
      <w:bookmarkStart w:id="24" w:name="__Fieldmark__7_1448352229"/>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1448352229"/>
      <w:bookmarkStart w:id="26" w:name="__Fieldmark__8_1448352229"/>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448352229"/>
      <w:bookmarkStart w:id="28" w:name="__Fieldmark__9_1448352229"/>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1448352229"/>
      <w:bookmarkStart w:id="30" w:name="__Fieldmark__10_1448352229"/>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448352229"/>
      <w:bookmarkStart w:id="32" w:name="__Fieldmark__11_1448352229"/>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448352229"/>
      <w:bookmarkStart w:id="34" w:name="__Fieldmark__12_1448352229"/>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1448352229"/>
      <w:bookmarkStart w:id="36" w:name="__Fieldmark__13_1448352229"/>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1448352229"/>
      <w:bookmarkStart w:id="38" w:name="__Fieldmark__14_1448352229"/>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1448352229"/>
      <w:bookmarkStart w:id="40" w:name="__Fieldmark__15_1448352229"/>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448352229"/>
      <w:bookmarkStart w:id="42" w:name="__Fieldmark__16_1448352229"/>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448352229"/>
      <w:bookmarkStart w:id="44" w:name="__Fieldmark__17_1448352229"/>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448352229"/>
      <w:bookmarkStart w:id="46" w:name="__Fieldmark__18_1448352229"/>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448352229"/>
      <w:bookmarkStart w:id="48" w:name="__Fieldmark__19_1448352229"/>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448352229"/>
      <w:bookmarkStart w:id="50" w:name="__Fieldmark__20_1448352229"/>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448352229"/>
      <w:bookmarkStart w:id="52" w:name="__Fieldmark__21_1448352229"/>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448352229"/>
      <w:bookmarkStart w:id="54" w:name="__Fieldmark__22_1448352229"/>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448352229"/>
      <w:bookmarkStart w:id="56" w:name="__Fieldmark__23_1448352229"/>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448352229"/>
      <w:bookmarkStart w:id="58" w:name="__Fieldmark__24_1448352229"/>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448352229"/>
      <w:bookmarkStart w:id="60" w:name="__Fieldmark__25_1448352229"/>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448352229"/>
      <w:bookmarkStart w:id="62" w:name="__Fieldmark__26_1448352229"/>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448352229"/>
      <w:bookmarkStart w:id="64" w:name="__Fieldmark__27_1448352229"/>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448352229"/>
      <w:bookmarkStart w:id="66" w:name="__Fieldmark__28_1448352229"/>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448352229"/>
      <w:bookmarkStart w:id="68" w:name="__Fieldmark__29_1448352229"/>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448352229"/>
      <w:bookmarkStart w:id="70" w:name="__Fieldmark__30_1448352229"/>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448352229"/>
      <w:bookmarkStart w:id="72" w:name="__Fieldmark__31_1448352229"/>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448352229"/>
      <w:bookmarkStart w:id="74" w:name="__Fieldmark__32_1448352229"/>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448352229"/>
      <w:bookmarkStart w:id="76" w:name="__Fieldmark__33_1448352229"/>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448352229"/>
      <w:bookmarkStart w:id="78" w:name="__Fieldmark__34_1448352229"/>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448352229"/>
      <w:bookmarkStart w:id="80" w:name="__Fieldmark__35_1448352229"/>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448352229"/>
      <w:bookmarkStart w:id="82" w:name="__Fieldmark__36_1448352229"/>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448352229"/>
      <w:bookmarkStart w:id="84" w:name="__Fieldmark__37_1448352229"/>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448352229"/>
      <w:bookmarkStart w:id="86" w:name="__Fieldmark__38_1448352229"/>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448352229"/>
      <w:bookmarkStart w:id="88" w:name="__Fieldmark__39_1448352229"/>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448352229"/>
      <w:bookmarkStart w:id="90" w:name="__Fieldmark__40_1448352229"/>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448352229"/>
      <w:bookmarkStart w:id="92" w:name="__Fieldmark__41_1448352229"/>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1448352229"/>
      <w:bookmarkStart w:id="94" w:name="__Fieldmark__42_1448352229"/>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448352229"/>
      <w:bookmarkStart w:id="96" w:name="__Fieldmark__43_1448352229"/>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448352229"/>
      <w:bookmarkStart w:id="98" w:name="__Fieldmark__44_1448352229"/>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448352229"/>
      <w:bookmarkStart w:id="100" w:name="__Fieldmark__45_1448352229"/>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448352229"/>
      <w:bookmarkStart w:id="102" w:name="__Fieldmark__46_1448352229"/>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448352229"/>
      <w:bookmarkStart w:id="104" w:name="__Fieldmark__47_1448352229"/>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448352229"/>
      <w:bookmarkStart w:id="106" w:name="__Fieldmark__48_1448352229"/>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448352229"/>
      <w:bookmarkStart w:id="108" w:name="__Fieldmark__49_1448352229"/>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448352229"/>
      <w:bookmarkStart w:id="110" w:name="__Fieldmark__50_1448352229"/>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448352229"/>
      <w:bookmarkStart w:id="112" w:name="__Fieldmark__51_1448352229"/>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1448352229"/>
      <w:bookmarkStart w:id="114" w:name="__Fieldmark__52_1448352229"/>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448352229"/>
      <w:bookmarkStart w:id="116" w:name="__Fieldmark__53_1448352229"/>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448352229"/>
      <w:bookmarkStart w:id="118" w:name="__Fieldmark__54_1448352229"/>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1448352229"/>
      <w:bookmarkStart w:id="120" w:name="__Fieldmark__55_1448352229"/>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448352229"/>
      <w:bookmarkStart w:id="122" w:name="__Fieldmark__56_1448352229"/>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448352229"/>
      <w:bookmarkStart w:id="124" w:name="__Fieldmark__57_1448352229"/>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1448352229"/>
      <w:bookmarkStart w:id="126" w:name="__Fieldmark__58_1448352229"/>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1448352229"/>
      <w:bookmarkStart w:id="128" w:name="__Fieldmark__59_1448352229"/>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448352229"/>
      <w:bookmarkStart w:id="130" w:name="__Fieldmark__60_1448352229"/>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1448352229"/>
      <w:bookmarkStart w:id="132" w:name="__Fieldmark__61_1448352229"/>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448352229"/>
      <w:bookmarkStart w:id="134" w:name="__Fieldmark__62_1448352229"/>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448352229"/>
      <w:bookmarkStart w:id="136" w:name="__Fieldmark__63_1448352229"/>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1448352229"/>
      <w:bookmarkStart w:id="138" w:name="__Fieldmark__64_1448352229"/>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448352229"/>
      <w:bookmarkStart w:id="140" w:name="__Fieldmark__65_1448352229"/>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448352229"/>
      <w:bookmarkStart w:id="142" w:name="__Fieldmark__66_1448352229"/>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1448352229"/>
      <w:bookmarkStart w:id="144" w:name="__Fieldmark__67_1448352229"/>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448352229"/>
      <w:bookmarkStart w:id="146" w:name="__Fieldmark__68_1448352229"/>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448352229"/>
      <w:bookmarkStart w:id="148" w:name="__Fieldmark__69_1448352229"/>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448352229"/>
      <w:bookmarkStart w:id="150" w:name="__Fieldmark__70_1448352229"/>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448352229"/>
      <w:bookmarkStart w:id="152" w:name="__Fieldmark__71_1448352229"/>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448352229"/>
      <w:bookmarkStart w:id="154" w:name="__Fieldmark__72_1448352229"/>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1448352229"/>
      <w:bookmarkStart w:id="156" w:name="__Fieldmark__73_1448352229"/>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448352229"/>
      <w:bookmarkStart w:id="158" w:name="__Fieldmark__74_1448352229"/>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448352229"/>
      <w:bookmarkStart w:id="160" w:name="__Fieldmark__75_1448352229"/>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1448352229"/>
      <w:bookmarkStart w:id="162" w:name="__Fieldmark__76_1448352229"/>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448352229"/>
      <w:bookmarkStart w:id="164" w:name="__Fieldmark__77_1448352229"/>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448352229"/>
      <w:bookmarkStart w:id="166" w:name="__Fieldmark__78_1448352229"/>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448352229"/>
      <w:bookmarkStart w:id="168" w:name="__Fieldmark__79_1448352229"/>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448352229"/>
      <w:bookmarkStart w:id="170" w:name="__Fieldmark__80_1448352229"/>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448352229"/>
      <w:bookmarkStart w:id="172" w:name="__Fieldmark__81_1448352229"/>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1448352229"/>
      <w:bookmarkStart w:id="174" w:name="__Fieldmark__82_1448352229"/>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448352229"/>
      <w:bookmarkStart w:id="176" w:name="__Fieldmark__83_1448352229"/>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448352229"/>
      <w:bookmarkStart w:id="178" w:name="__Fieldmark__84_1448352229"/>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448352229"/>
      <w:bookmarkStart w:id="180" w:name="__Fieldmark__85_1448352229"/>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448352229"/>
      <w:bookmarkStart w:id="182" w:name="__Fieldmark__86_1448352229"/>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448352229"/>
      <w:bookmarkStart w:id="184" w:name="__Fieldmark__87_1448352229"/>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448352229"/>
      <w:bookmarkStart w:id="186" w:name="__Fieldmark__88_1448352229"/>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1448352229"/>
      <w:bookmarkStart w:id="188" w:name="__Fieldmark__89_1448352229"/>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1448352229"/>
      <w:bookmarkStart w:id="190" w:name="__Fieldmark__90_1448352229"/>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1" w:name="__Fieldmark__91_1448352229"/>
      <w:bookmarkStart w:id="192" w:name="__Fieldmark__91_1448352229"/>
      <w:bookmarkEnd w:id="19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448352229"/>
      <w:bookmarkStart w:id="194" w:name="__Fieldmark__92_1448352229"/>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448352229"/>
      <w:bookmarkStart w:id="196" w:name="__Fieldmark__93_1448352229"/>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7" w:name="__Fieldmark__94_1448352229"/>
      <w:bookmarkStart w:id="198" w:name="__Fieldmark__94_1448352229"/>
      <w:bookmarkEnd w:id="19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448352229"/>
      <w:bookmarkStart w:id="200" w:name="__Fieldmark__95_1448352229"/>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448352229"/>
      <w:bookmarkStart w:id="202" w:name="__Fieldmark__96_1448352229"/>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448352229"/>
      <w:bookmarkStart w:id="204" w:name="__Fieldmark__97_1448352229"/>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448352229"/>
      <w:bookmarkStart w:id="206" w:name="__Fieldmark__98_1448352229"/>
      <w:bookmarkEnd w:id="20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1448352229"/>
      <w:bookmarkStart w:id="208" w:name="__Fieldmark__99_1448352229"/>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1448352229"/>
      <w:bookmarkStart w:id="210" w:name="__Fieldmark__100_1448352229"/>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1448352229"/>
      <w:bookmarkStart w:id="212" w:name="__Fieldmark__101_1448352229"/>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448352229"/>
      <w:bookmarkStart w:id="214" w:name="__Fieldmark__102_1448352229"/>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448352229"/>
      <w:bookmarkStart w:id="216" w:name="__Fieldmark__103_1448352229"/>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1448352229"/>
      <w:bookmarkStart w:id="218" w:name="__Fieldmark__104_1448352229"/>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1448352229"/>
      <w:bookmarkStart w:id="220" w:name="__Fieldmark__105_1448352229"/>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1448352229"/>
      <w:bookmarkStart w:id="222" w:name="__Fieldmark__106_1448352229"/>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1448352229"/>
      <w:bookmarkStart w:id="224" w:name="__Fieldmark__107_1448352229"/>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448352229"/>
      <w:bookmarkStart w:id="226" w:name="__Fieldmark__108_1448352229"/>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1448352229"/>
      <w:bookmarkStart w:id="228" w:name="__Fieldmark__109_1448352229"/>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1448352229"/>
      <w:bookmarkStart w:id="230" w:name="__Fieldmark__110_1448352229"/>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448352229"/>
      <w:bookmarkStart w:id="232" w:name="__Fieldmark__111_1448352229"/>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448352229"/>
      <w:bookmarkStart w:id="234" w:name="__Fieldmark__112_1448352229"/>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448352229"/>
      <w:bookmarkStart w:id="236" w:name="__Fieldmark__113_1448352229"/>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448352229"/>
      <w:bookmarkStart w:id="238" w:name="__Fieldmark__114_1448352229"/>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1448352229"/>
      <w:bookmarkStart w:id="240" w:name="__Fieldmark__115_1448352229"/>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1448352229"/>
      <w:bookmarkStart w:id="244" w:name="__Fieldmark__116_1448352229"/>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448352229"/>
      <w:bookmarkStart w:id="246" w:name="__Fieldmark__117_1448352229"/>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448352229"/>
      <w:bookmarkStart w:id="248" w:name="__Fieldmark__118_1448352229"/>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1448352229"/>
      <w:bookmarkStart w:id="250" w:name="__Fieldmark__119_1448352229"/>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448352229"/>
      <w:bookmarkStart w:id="252" w:name="__Fieldmark__120_1448352229"/>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448352229"/>
      <w:bookmarkStart w:id="254" w:name="__Fieldmark__121_1448352229"/>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448352229"/>
      <w:bookmarkStart w:id="256" w:name="__Fieldmark__122_1448352229"/>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448352229"/>
      <w:bookmarkStart w:id="258" w:name="__Fieldmark__123_1448352229"/>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1448352229"/>
      <w:bookmarkStart w:id="260" w:name="__Fieldmark__124_1448352229"/>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1448352229"/>
      <w:bookmarkStart w:id="262" w:name="__Fieldmark__125_1448352229"/>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448352229"/>
      <w:bookmarkStart w:id="264" w:name="__Fieldmark__126_1448352229"/>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448352229"/>
      <w:bookmarkStart w:id="266" w:name="__Fieldmark__127_1448352229"/>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448352229"/>
      <w:bookmarkStart w:id="268" w:name="__Fieldmark__128_1448352229"/>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448352229"/>
      <w:bookmarkStart w:id="270" w:name="__Fieldmark__129_1448352229"/>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448352229"/>
      <w:bookmarkStart w:id="272" w:name="__Fieldmark__130_1448352229"/>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448352229"/>
      <w:bookmarkStart w:id="274" w:name="__Fieldmark__131_1448352229"/>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448352229"/>
      <w:bookmarkStart w:id="276" w:name="__Fieldmark__132_1448352229"/>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448352229"/>
      <w:bookmarkStart w:id="278" w:name="__Fieldmark__133_1448352229"/>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448352229"/>
      <w:bookmarkStart w:id="280" w:name="__Fieldmark__134_1448352229"/>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448352229"/>
      <w:bookmarkStart w:id="282" w:name="__Fieldmark__135_1448352229"/>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448352229"/>
      <w:bookmarkStart w:id="284" w:name="__Fieldmark__136_1448352229"/>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448352229"/>
      <w:bookmarkStart w:id="286" w:name="__Fieldmark__137_1448352229"/>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1448352229"/>
      <w:bookmarkStart w:id="288" w:name="__Fieldmark__138_1448352229"/>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1448352229"/>
      <w:bookmarkStart w:id="290" w:name="__Fieldmark__139_1448352229"/>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1448352229"/>
      <w:bookmarkStart w:id="292" w:name="__Fieldmark__140_1448352229"/>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448352229"/>
      <w:bookmarkStart w:id="294" w:name="__Fieldmark__141_1448352229"/>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448352229"/>
      <w:bookmarkStart w:id="296" w:name="__Fieldmark__142_1448352229"/>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448352229"/>
      <w:bookmarkStart w:id="298" w:name="__Fieldmark__143_1448352229"/>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448352229"/>
      <w:bookmarkStart w:id="300" w:name="__Fieldmark__144_1448352229"/>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1448352229"/>
      <w:bookmarkStart w:id="302" w:name="__Fieldmark__145_1448352229"/>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448352229"/>
      <w:bookmarkStart w:id="304" w:name="__Fieldmark__146_1448352229"/>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448352229"/>
      <w:bookmarkStart w:id="306" w:name="__Fieldmark__147_1448352229"/>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1448352229"/>
      <w:bookmarkStart w:id="308" w:name="__Fieldmark__148_1448352229"/>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448352229"/>
      <w:bookmarkStart w:id="310" w:name="__Fieldmark__149_1448352229"/>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448352229"/>
      <w:bookmarkStart w:id="312" w:name="__Fieldmark__150_1448352229"/>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448352229"/>
      <w:bookmarkStart w:id="314" w:name="__Fieldmark__151_1448352229"/>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448352229"/>
      <w:bookmarkStart w:id="316" w:name="__Fieldmark__152_1448352229"/>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448352229"/>
      <w:bookmarkStart w:id="318" w:name="__Fieldmark__153_1448352229"/>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448352229"/>
      <w:bookmarkStart w:id="320" w:name="__Fieldmark__154_1448352229"/>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448352229"/>
      <w:bookmarkStart w:id="322" w:name="__Fieldmark__155_1448352229"/>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448352229"/>
      <w:bookmarkStart w:id="324" w:name="__Fieldmark__156_1448352229"/>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448352229"/>
      <w:bookmarkStart w:id="326" w:name="__Fieldmark__157_1448352229"/>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448352229"/>
      <w:bookmarkStart w:id="328" w:name="__Fieldmark__158_1448352229"/>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448352229"/>
      <w:bookmarkStart w:id="330" w:name="__Fieldmark__159_1448352229"/>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448352229"/>
      <w:bookmarkStart w:id="332" w:name="__Fieldmark__160_1448352229"/>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1448352229"/>
      <w:bookmarkStart w:id="334" w:name="__Fieldmark__161_1448352229"/>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1448352229"/>
      <w:bookmarkStart w:id="336" w:name="__Fieldmark__162_1448352229"/>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1448352229"/>
      <w:bookmarkStart w:id="338" w:name="__Fieldmark__163_1448352229"/>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448352229"/>
      <w:bookmarkStart w:id="340" w:name="__Fieldmark__164_1448352229"/>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448352229"/>
      <w:bookmarkStart w:id="342" w:name="__Fieldmark__165_1448352229"/>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448352229"/>
      <w:bookmarkStart w:id="344" w:name="__Fieldmark__166_1448352229"/>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448352229"/>
      <w:bookmarkStart w:id="346" w:name="__Fieldmark__167_1448352229"/>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448352229"/>
      <w:bookmarkStart w:id="348" w:name="__Fieldmark__168_1448352229"/>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448352229"/>
      <w:bookmarkStart w:id="350" w:name="__Fieldmark__169_1448352229"/>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448352229"/>
      <w:bookmarkStart w:id="352" w:name="__Fieldmark__170_1448352229"/>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448352229"/>
      <w:bookmarkStart w:id="354" w:name="__Fieldmark__171_1448352229"/>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448352229"/>
      <w:bookmarkStart w:id="356" w:name="__Fieldmark__172_1448352229"/>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448352229"/>
      <w:bookmarkStart w:id="358" w:name="__Fieldmark__173_1448352229"/>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448352229"/>
      <w:bookmarkStart w:id="360" w:name="__Fieldmark__174_1448352229"/>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448352229"/>
      <w:bookmarkStart w:id="362" w:name="__Fieldmark__175_1448352229"/>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448352229"/>
      <w:bookmarkStart w:id="364" w:name="__Fieldmark__176_1448352229"/>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448352229"/>
      <w:bookmarkStart w:id="366" w:name="__Fieldmark__177_1448352229"/>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448352229"/>
      <w:bookmarkStart w:id="368" w:name="__Fieldmark__178_1448352229"/>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1448352229"/>
      <w:bookmarkStart w:id="370" w:name="__Fieldmark__179_1448352229"/>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1448352229"/>
      <w:bookmarkStart w:id="372" w:name="__Fieldmark__180_1448352229"/>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448352229"/>
      <w:bookmarkStart w:id="374" w:name="__Fieldmark__181_1448352229"/>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448352229"/>
      <w:bookmarkStart w:id="376" w:name="__Fieldmark__182_1448352229"/>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1448352229"/>
      <w:bookmarkStart w:id="378" w:name="__Fieldmark__183_1448352229"/>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448352229"/>
      <w:bookmarkStart w:id="380" w:name="__Fieldmark__184_1448352229"/>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448352229"/>
      <w:bookmarkStart w:id="382" w:name="__Fieldmark__185_1448352229"/>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448352229"/>
      <w:bookmarkStart w:id="384" w:name="__Fieldmark__186_1448352229"/>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448352229"/>
      <w:bookmarkStart w:id="386" w:name="__Fieldmark__187_1448352229"/>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1448352229"/>
      <w:bookmarkStart w:id="388" w:name="__Fieldmark__188_1448352229"/>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1448352229"/>
      <w:bookmarkStart w:id="390" w:name="__Fieldmark__189_1448352229"/>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448352229"/>
      <w:bookmarkStart w:id="392" w:name="__Fieldmark__190_1448352229"/>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448352229"/>
      <w:bookmarkStart w:id="394" w:name="__Fieldmark__191_1448352229"/>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448352229"/>
      <w:bookmarkStart w:id="396" w:name="__Fieldmark__192_1448352229"/>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448352229"/>
      <w:bookmarkStart w:id="398" w:name="__Fieldmark__193_1448352229"/>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1448352229"/>
      <w:bookmarkStart w:id="400" w:name="__Fieldmark__194_1448352229"/>
      <w:bookmarkEnd w:id="400"/>
      <w:r>
        <w:rPr/>
      </w:r>
      <w:r>
        <w:rPr/>
        <w:fldChar w:fldCharType="end"/>
      </w:r>
      <w:r>
        <w:rPr/>
        <w:t xml:space="preserve"> - N/A)</w:t>
      </w:r>
    </w:p>
    <w:p>
      <w:pPr>
        <w:pStyle w:val="Heading2"/>
        <w:rPr/>
      </w:pPr>
      <w:r>
        <w:rPr/>
        <w:t>Explanation for N/A Items</w:t>
      </w:r>
    </w:p>
    <w:p>
      <w:pPr>
        <w:pStyle w:val="Normal"/>
        <w:rPr/>
      </w:pPr>
      <w: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cp:keywords/>
  <dc:language>en-US</dc:language>
  <cp:lastModifiedBy>Lloyd McKenzie</cp:lastModifiedBy>
  <dcterms:modified xsi:type="dcterms:W3CDTF">2013-10-18T20:59:00Z</dcterms:modified>
  <cp:revision>9</cp:revision>
  <dc:subject/>
  <dc:title>Recommendation for HL7 RIM Change</dc:title>
</cp:coreProperties>
</file>